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Szám: </w:t>
      </w:r>
      <w:r>
        <w:rPr/>
        <w:t>1-1/2026.</w:t>
      </w:r>
      <w:r>
        <w:rPr>
          <w:color w:val="000000"/>
        </w:rPr>
        <w:tab/>
        <w:tab/>
        <w:tab/>
        <w:tab/>
        <w:tab/>
        <w:tab/>
        <w:tab/>
        <w:tab/>
        <w:t>5. sz. napirendi pont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lőterjesztés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laszentgrót Város Önkormányzata Képviselő-testületének </w:t>
      </w:r>
    </w:p>
    <w:p>
      <w:pPr>
        <w:pStyle w:val="Normal"/>
        <w:jc w:val="center"/>
        <w:rPr/>
      </w:pPr>
      <w:r>
        <w:rPr>
          <w:b/>
          <w:color w:val="000000"/>
        </w:rPr>
        <w:t>2026. január 29-i rendes, nyilvános ülésére</w:t>
      </w:r>
    </w:p>
    <w:p>
      <w:pPr>
        <w:pStyle w:val="Normal"/>
        <w:ind w:left="900" w:hanging="90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  <w:u w:val="single"/>
        </w:rPr>
        <w:t>Tárgy:</w:t>
      </w:r>
      <w:r>
        <w:rPr>
          <w:color w:val="000000"/>
        </w:rPr>
        <w:t xml:space="preserve"> </w:t>
      </w:r>
      <w:bookmarkStart w:id="0" w:name="_Hlk219360811"/>
      <w:r>
        <w:rPr>
          <w:color w:val="000000"/>
        </w:rPr>
        <w:t>Döntés testvérvárosi kapcsolat kialakításáról és együttműködésről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End w:id="0"/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globalizálódó világban az önkormányzatok szerepe egyre túlmutat a helyi ügyek intézésén. A nemzetközi kapcsolatok, különösen a testvérvárosi együttműködések, fontos eszközei a települések fejlődésének, a közösségek közötti párbeszéd erősítésének és a helyi értékek nemzetközi megjelenítésének. A testvérvárosi kapcsolat hosszú távú, intézményesített együttműködési forma, amely kölcsönös előnyökön és közös értékeken alapu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mai kihívások – mint a klímaváltozás, a gazdasági versenyképesség, a fiatalok elvándorlása vagy a társadalmi kohézió gyengülése – csak együttműködéssel kezelhetők hatékonyan. A testvérvárosi kapcsolatok lehetőséget teremtenek arra, hogy a települések ne elszigetelten, hanem nemzetközi hálózat részeként fejlődjenek, közösen keressenek megoldásokat hasonló problémákra, hozzáférjenek nemzetközi forrásokhoz és programokho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estvérvárosi kapcsolatok nem csupán szimbolikus jelentőségűek, hanem kézzelfogható előnyöket biztosítanak a település és lakossága számára. Fenntartásuk és fejlesztésük hosszú távú befektetés a közösség jövőjébe, amely erősíti a település társadalmi, gazdasági és kulturális pozícióját. Ezért indokolt a testvérvárosi együttműködések támogatása, elmélyítése és új kapcsolatok kialakításának ösztönzé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estvérvárosi együttműködések hozzájárulnak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nemzetközi kapcsolatok erősítéséhez helyi szinten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kulturális sokszínűség megismeréséhez és elfogadásához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z európai és nemzetközi identitás erősítéséhez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települések jó gyakorlatainak megosztásáho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 kapcsolatok révén a települések közvetlen tapasztalatot szerezhetnek más országok működési modelljeiről, fejlesztési megoldásairól és közösségszervezési módszereirő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testvérvárosi kapcsolatok előnyeiként említhetők különösen az alábbiak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Kulturális és oktatási előnyök: diák- és pedagóguscsere-programok, közös kulturális rendezvények, fesztiválok, nyelvtanulás és interkulturális kompetenciák fejleszté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Gazdasági és turisztikai előnyök: a település nemzetközi láthatóságának növelése, helyi vállalkozások közötti kapcsolatok kialakulása, turisztikai forgalom élénkítése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Szakmai és önkormányzati együttműködés: tapasztalatcsere az önkormányzati működés területén, közös pályázatok és projektek megvalósítása, innovatív megoldások átvétele (pl. környezetvédelem, digitalizáció, közszolgáltatások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Közösségépítő hatás: civil szervezetek, sportegyesületek bevonása, lakossági kapcsolatok, barátságok kialakulása, a helyi közösségi összetartozás erősíté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Településünk immár több mint húsz éve ápol testvérvárosi kapcsolatot a németországi </w:t>
      </w:r>
      <w:r>
        <w:rPr>
          <w:b/>
          <w:color w:val="000000"/>
        </w:rPr>
        <w:t>Germersheim város</w:t>
      </w:r>
      <w:r>
        <w:rPr>
          <w:color w:val="000000"/>
        </w:rPr>
        <w:t xml:space="preserve"> partnertelepülésével. Az elmúlt két évtized tapasztalatai egyértelműen igazolják, hogy ez az együttműködés tartalmas, élő és kölcsönösen előnyös kapcsolatként működik, amely jelentős mértékben hozzájárult településünk szakmai, közösségi és intézményi fejlődéséhe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fennálló kapcsolat a kezdetektől fogva a kölcsönös tiszteleten, nyitottságon és együttműködési szándékon alapult. Az elmúlt húsz év során rendszeresek voltak a hivatalos delegációk, szakmai látogatások, amelyek lehetőséget biztosítottak a tapasztalatcserére és a jó gyakorlatok megismerés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testvérvárosi együttműködés keretében településünk számos területen értékes tapasztalatra tett szert. A partnertelepülés által megosztott bevált megoldások és módszerek több esetben sikeresen beépültek a helyi gyakorlat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estvérvárosi kapcsolat nem csupán szakmai együttműködést jelentett, hanem erkölcsi és anyagi támogatást is nyújtott településünk számára. Különösen válsághelyzetekben és fejlesztési időszakokban volt tapasztalható a partnertelepülés segítőkész hozzáállása, amely hozzájárult közösségünk megerősödéséhez és a kitűzött célok megvalósításáho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húsz éve fennálló testvérvárosi kapcsolat bizonyítja, hogy a hosszú távú, tudatosan épített nemzetközi együttműködés valódi értéket teremt. A kapcsolat fenntartása és további erősítése továbbra is indokolt, mivel hozzájárul településünk fejlődéséhez, nemzetközi beágyazottságához és közösségi kohéziójáho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Településünk hosszú távú fejlesztési céljai között kiemelt szerepet kap </w:t>
      </w:r>
      <w:r>
        <w:rPr>
          <w:b/>
          <w:color w:val="000000"/>
        </w:rPr>
        <w:t>a nemzetközi kapcsolatok bővítése és a sikeres együttműködések erősítése.</w:t>
      </w:r>
      <w:r>
        <w:rPr>
          <w:color w:val="000000"/>
        </w:rPr>
        <w:t xml:space="preserve"> A korábbi és jelenlegi testvérvárosi kapcsolat tapasztalatai azt mutatják, hogy az ilyen jellegű együttműködés jelentős szakmai, közösségi és gazdasági előnyöket biztosít a település számára. Ennek alapján indokolttá vált egy </w:t>
      </w:r>
      <w:r>
        <w:rPr>
          <w:b/>
          <w:color w:val="000000"/>
        </w:rPr>
        <w:t>új testvérvárosi kapcsolat kialakításának előkészíté</w:t>
      </w:r>
      <w:r>
        <w:rPr>
          <w:color w:val="000000"/>
        </w:rPr>
        <w:t>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z önkormányzat részéről előzetes egyeztetések történtek a leendő partnertelepülés az </w:t>
      </w:r>
      <w:r>
        <w:rPr>
          <w:b/>
          <w:color w:val="000000"/>
        </w:rPr>
        <w:t>olaszországi REMEDELLO város</w:t>
      </w:r>
      <w:r>
        <w:rPr>
          <w:color w:val="000000"/>
        </w:rPr>
        <w:t xml:space="preserve"> vezetésével, amelynek során a felek kölcsönösen kifejezték együttműködési szándékukat, valamint nyitottságukat egy hosszú távú, intézményesített testvérvárosi kapcsolat kialakít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Remedello egy olasz város Észak-Olaszországban, a Lombardia régióban, Brescia megyében található; nevezetes a bronzkorban virágzott régészeti kultúrájáról (Remedello-kultúra). Lakossága 2023-ban 3374 fő volt, és olyan látnivalókkal bír, mint az Archeológiai Múzeum, a Castello Torony és a Szent Lorenzo-plébániatemplo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Az új testvérvárosi kapcsolat célkitűzései: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b/>
          <w:color w:val="000000"/>
        </w:rPr>
        <w:t>Csere és együttműködés Szinergiák létrehozása</w:t>
      </w:r>
      <w:r>
        <w:rPr>
          <w:color w:val="000000"/>
        </w:rPr>
        <w:t>:</w:t>
      </w:r>
      <w:r>
        <w:rPr>
          <w:color w:val="222222"/>
          <w:lang w:eastAsia="it-IT"/>
        </w:rPr>
        <w:t xml:space="preserve"> Elsődleges cél egy folyamatos és konstruktív párbeszéd előmozdítása a közösségeink között. 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b/>
          <w:i/>
          <w:color w:val="222222"/>
          <w:lang w:eastAsia="it-IT"/>
        </w:rPr>
        <w:t xml:space="preserve"> </w:t>
      </w:r>
      <w:r>
        <w:rPr>
          <w:b/>
          <w:color w:val="222222"/>
          <w:lang w:eastAsia="it-IT"/>
        </w:rPr>
        <w:t>Kölcsönös megértés: kulturális hidak építése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222222"/>
          <w:lang w:eastAsia="it-IT"/>
        </w:rPr>
        <w:t>Mély baráti és szolidaritási kötelékeket szeretnénk kovácsolni, melyek a tudáson és az identitásaink tiszteletben tartásán alapulnak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222222"/>
          <w:lang w:eastAsia="it-IT"/>
        </w:rPr>
      </w:pPr>
      <w:r>
        <w:rPr>
          <w:b/>
          <w:color w:val="222222"/>
          <w:lang w:eastAsia="it-IT"/>
        </w:rPr>
        <w:t>Polgári részvétel és Közös Érdekek: Európai Polgároknak lenni</w:t>
      </w:r>
      <w:r>
        <w:rPr>
          <w:color w:val="222222"/>
          <w:lang w:eastAsia="it-IT"/>
        </w:rPr>
        <w:t>: Osztozunk az Európai Unió gyökereivel és értékeivel. Testvérvárosi kapcsolatunk célja egy tágabb közösséghez való tartozás érzésének megerősítése és a polgári szerepvállalás előmozdítása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222222"/>
          <w:lang w:eastAsia="it-IT"/>
        </w:rPr>
      </w:pPr>
      <w:r>
        <w:rPr>
          <w:b/>
          <w:i/>
          <w:color w:val="222222"/>
          <w:lang w:eastAsia="it-IT"/>
        </w:rPr>
        <w:t xml:space="preserve"> </w:t>
      </w:r>
      <w:r>
        <w:rPr>
          <w:b/>
          <w:color w:val="222222"/>
          <w:lang w:eastAsia="it-IT"/>
        </w:rPr>
        <w:t>Közös fejlődés: Együttes növekedés</w:t>
      </w:r>
      <w:r>
        <w:rPr>
          <w:b/>
          <w:i/>
          <w:color w:val="222222"/>
          <w:lang w:eastAsia="it-IT"/>
        </w:rPr>
        <w:t xml:space="preserve">: </w:t>
      </w:r>
      <w:r>
        <w:rPr>
          <w:color w:val="222222"/>
          <w:lang w:eastAsia="it-IT"/>
        </w:rPr>
        <w:t>Hiszünk abban, hogy az együttműködés a tartós és fenntartható fejlődés motorja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b/>
          <w:color w:val="222222"/>
          <w:lang w:eastAsia="it-IT"/>
        </w:rPr>
        <w:t>Kölcsönös támogatás: szükség esetén jelen lenni</w:t>
      </w:r>
      <w:r>
        <w:rPr>
          <w:color w:val="222222"/>
          <w:lang w:eastAsia="it-IT"/>
        </w:rPr>
        <w:t>: Egy testvérvárosi kapcsolat a szolidaritáson alapul. Elkötelezettek vagyunk egy kölcsönös támogatáson alapuló hálózat kiépítése iránt, a nehézségek közös kezelése érdekében.</w:t>
      </w:r>
    </w:p>
    <w:p>
      <w:pPr>
        <w:pStyle w:val="Normal"/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ervezett együttműködés illeszkedik településünk hosszú távú stratégiájához, valamint a korábbi testvérvárosi kapcsolatok során szerzett pozitív tapasztalatokra épül. A kapcsolat létrehozása hozzájárul településünk fejlődéséhez, nemzetközi beágyazottságának erősítéséhez, valamint új szakmai és közösségi lehetőségek megnyitásáho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z együttműködési megállapodás tervezete jelen előterjesztés 1. mellékletét képezi, amelyről a döntés a </w:t>
      </w:r>
      <w:r>
        <w:rPr/>
        <w:t xml:space="preserve">Magyarország helyi önkormányzatairól szóló 2011. évi CLXXXIX. törvény 42. § 6. pontjában rögzítettek szerint – </w:t>
      </w:r>
      <w:r>
        <w:rPr>
          <w:i/>
        </w:rPr>
        <w:t>„megállapodás külföldi önkormányzattal való együttműködésről, nemzetközi önkormányzati szervezethez való csatlakozás, abból történő kiválás;</w:t>
      </w:r>
      <w:r>
        <w:rPr/>
        <w:t xml:space="preserve">” – a képviselő-testület át nem ruházható hatáskörébe tartozik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ociális és Humán Ügyek Bizottsága az előterjesztést a 2026. január 22-i ülésén megtárgyalta, a 3/2026. (I.22.) számú határozatával elfogadta és javasolja a Képviselő-testületnek is elfogadás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Kérem a Tisztelt Képviselő-testületet, hogy az előterjesztést szíveskedjen megtárgyalni, majd az alábbi határozati javaslatot elfogadni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atározati javaslat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/>
      </w:pPr>
      <w:r>
        <w:rPr>
          <w:color w:val="000000"/>
        </w:rPr>
        <w:t xml:space="preserve">Zalaszentgrót Város Önkormányzata Képviselő-testülete a </w:t>
      </w:r>
      <w:r>
        <w:rPr/>
        <w:t xml:space="preserve">Magyarország helyi önkormányzatairól szóló 2011. évi CLXXXIX. törvény 42. § 6. pontjában rögzített hatáskörében eljárva úgy dönt, hogy testvérvárosi együttműködési megállapodást köt az olaszországi REMEDELLO várossal az alábbi célkitűzések mentén: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b/>
          <w:color w:val="000000"/>
        </w:rPr>
        <w:t>Csere és együttműködés Szinergiák létrehozása</w:t>
      </w:r>
      <w:r>
        <w:rPr>
          <w:color w:val="000000"/>
        </w:rPr>
        <w:t>:</w:t>
      </w:r>
      <w:r>
        <w:rPr>
          <w:color w:val="222222"/>
          <w:lang w:eastAsia="it-IT"/>
        </w:rPr>
        <w:t xml:space="preserve"> Elsődleges cél egy folyamatos és konstruktív párbeszéd előmozdítása a közösségeink között. 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b/>
          <w:i/>
          <w:color w:val="222222"/>
          <w:lang w:eastAsia="it-IT"/>
        </w:rPr>
        <w:t xml:space="preserve"> </w:t>
      </w:r>
      <w:r>
        <w:rPr>
          <w:b/>
          <w:color w:val="222222"/>
          <w:lang w:eastAsia="it-IT"/>
        </w:rPr>
        <w:t>Kölcsönös megértés: kulturális hidak építése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222222"/>
          <w:lang w:eastAsia="it-IT"/>
        </w:rPr>
        <w:t>Mély baráti és szolidaritási kötelékeket szeretnénk kovácsolni, melyek a tudáson és a identitásaink tiszteletben tartásán alapulnak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222222"/>
          <w:lang w:eastAsia="it-IT"/>
        </w:rPr>
      </w:pPr>
      <w:r>
        <w:rPr>
          <w:b/>
          <w:color w:val="222222"/>
          <w:lang w:eastAsia="it-IT"/>
        </w:rPr>
        <w:t>Polgári részvétel és Közös Érdekek: Európai Polgároknak lenni</w:t>
      </w:r>
      <w:r>
        <w:rPr>
          <w:color w:val="222222"/>
          <w:lang w:eastAsia="it-IT"/>
        </w:rPr>
        <w:t>: Osztozunk az Európai Unió gyökereivel és értékeivel. Testvérvárosi kapcsolatunk célja egy tágabb közösséghez való tartozás érzésének megerősítése és a polgári szerepvállalás előmozdítása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222222"/>
          <w:lang w:eastAsia="it-IT"/>
        </w:rPr>
      </w:pPr>
      <w:r>
        <w:rPr>
          <w:b/>
          <w:i/>
          <w:color w:val="222222"/>
          <w:lang w:eastAsia="it-IT"/>
        </w:rPr>
        <w:t xml:space="preserve"> </w:t>
      </w:r>
      <w:r>
        <w:rPr>
          <w:b/>
          <w:color w:val="222222"/>
          <w:lang w:eastAsia="it-IT"/>
        </w:rPr>
        <w:t>Közös fejlődés: Együttes növekedés</w:t>
      </w:r>
      <w:r>
        <w:rPr>
          <w:b/>
          <w:i/>
          <w:color w:val="222222"/>
          <w:lang w:eastAsia="it-IT"/>
        </w:rPr>
        <w:t xml:space="preserve">: </w:t>
      </w:r>
      <w:r>
        <w:rPr>
          <w:color w:val="222222"/>
          <w:lang w:eastAsia="it-IT"/>
        </w:rPr>
        <w:t>Hiszünk abban, hogy az együttműködés a tartós és fenntartható fejlődés motorja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  <w:color w:val="222222"/>
          <w:lang w:eastAsia="it-IT"/>
        </w:rPr>
        <w:t>Kölcsönös támogatás: szükség esetén jelen lenni</w:t>
      </w:r>
      <w:r>
        <w:rPr>
          <w:color w:val="222222"/>
          <w:lang w:eastAsia="it-IT"/>
        </w:rPr>
        <w:t>: Egy testvérvárosi kapcsolat a szolidaritáson alapul. Elkötelezettek vagyunk egy kölcsönös támogatáson alapuló hálózat kiépítése iránt, a nehézségek közös kezelése érdekében.</w:t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>
          <w:color w:val="222222"/>
          <w:lang w:eastAsia="it-IT"/>
        </w:rPr>
      </w:pPr>
      <w:r>
        <w:rPr>
          <w:color w:val="222222"/>
          <w:lang w:eastAsia="it-IT"/>
        </w:rPr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/>
      </w:pPr>
      <w:r>
        <w:rPr/>
        <w:t xml:space="preserve">Zalaszentgrót Város Önkormányzata Képviselő-testülete a REMEDELLO várossal kötendő testvérvárosi együttműködési megállapodást jelen előterjesztés 1. melléklete szerint elfogadja. </w:t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>
          <w:bCs/>
          <w:color w:val="000000"/>
        </w:rPr>
      </w:pPr>
      <w:r>
        <w:rPr/>
        <w:t>Zalaszentgrót Város Önkormányzata Képviselő-testülete felhatalmazza a polgármestert a testvérvárosi együttműködési megállapodás aláírására és a szükséges intézkedések megtételére.</w:t>
      </w:r>
    </w:p>
    <w:p>
      <w:pPr>
        <w:pStyle w:val="Normal"/>
        <w:jc w:val="both"/>
        <w:rPr/>
      </w:pPr>
      <w:r>
        <w:rPr>
          <w:bCs/>
          <w:color w:val="000000"/>
          <w:u w:val="single"/>
        </w:rPr>
        <w:t>Határidő</w:t>
      </w:r>
      <w:r>
        <w:rPr>
          <w:b/>
          <w:bCs/>
          <w:color w:val="000000"/>
          <w:u w:val="single"/>
        </w:rPr>
        <w:t>:</w:t>
      </w:r>
      <w:r>
        <w:rPr>
          <w:bCs/>
          <w:color w:val="000000"/>
        </w:rPr>
        <w:t xml:space="preserve"> 2026. március 31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  <w:u w:val="single"/>
        </w:rPr>
        <w:t>Felelős</w:t>
      </w:r>
      <w:r>
        <w:rPr>
          <w:b/>
          <w:bCs/>
          <w:color w:val="000000"/>
          <w:u w:val="single"/>
        </w:rPr>
        <w:t>:</w:t>
      </w:r>
      <w:r>
        <w:rPr>
          <w:bCs/>
          <w:color w:val="000000"/>
        </w:rPr>
        <w:t xml:space="preserve"> Baracskai József polgármester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Zalaszentgrót</w:t>
      </w:r>
      <w:r>
        <w:rPr>
          <w:color w:val="000000"/>
        </w:rPr>
        <w:t xml:space="preserve">, 2026. január 26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lgármester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határozati javaslat a törvényességi előírásoknak megfele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egyző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color w:val="000000"/>
      <w:u w:val="singl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  <w:u w:val="sing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u w:val="singl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35:00Z</dcterms:created>
  <dc:creator>Építéshatóság</dc:creator>
  <dc:description/>
  <cp:keywords/>
  <dc:language>en-US</dc:language>
  <cp:lastModifiedBy>ANITA</cp:lastModifiedBy>
  <cp:lastPrinted>2021-10-29T08:01:00Z</cp:lastPrinted>
  <dcterms:modified xsi:type="dcterms:W3CDTF">2026-01-23T08:00:00Z</dcterms:modified>
  <cp:revision>38</cp:revision>
  <dc:subject/>
  <dc:title>Szám: 220-6/2013</dc:title>
</cp:coreProperties>
</file>